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1699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99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126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Tema mësimore: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sz w:val="24"/>
                                      <w:szCs w:val="24"/>
                                      <w:lang w:val="en-US"/>
                                    </w:rPr>
                                    <w:t>Qytetërimi  antik  romak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Themelimi i Romës ,shtrirja gjeografike ,përbërja e popullsis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)Konflikti patricë plebej dhe rëndësia e së drejtës romake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 Organizimi i republikës romake ,shkaqet e rënis së saj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 mendimin  krijues  për  të  ndërtuar interpretime të reja të cilat shpjegojnë aspekte të së shkuarës 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ërlidh temën e re ose një çështje të dhën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 njohuritë dhe përvojat paraprak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ind w:left="180" w:hanging="18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burimet historike për t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uptuar çështjet shoqërore 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- përcakton kohën, rrethanat e lindjes dhe vendodhjen e qytetërimit antik romak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shpjegon dhe krahason format e organizimit shtetëror në Romën antike;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 vlerëson rëndësinë e së “drejtës romak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n funksionet e institucioneve në republikën romake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senat,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patricë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pleb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tribu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e drejta romak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Book Antiqua" w:hAnsi="Book Antiqua" w:cs="Book Antiqua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luftërat punik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triumvir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2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,legjenda e krijimit të Romës,filmi artistik”Spartaku”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: veprat letrare që trajtojnë tematikat historike të periudhës në fjalë,gojëdhenat ,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pozita gjeografike,zgjerimi territoria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tuhi mendimesh/INSER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suesi/ja shtron pyetjen :Çfarë dini ju për Romën antike?.Përgjigjet e nxënësve shënohen në mënyrë skematike në tabelë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344" w:leader="none"/>
                                    </w:tabs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udhëzon nxënësit të lexojnë mësimin dhe ndërton  tabelën e mëposhtme duke sqaruar nxënësit  se si ta plotësojnë dhe më pas e plotëson së bashku me ta në dërrasë.</w:t>
                                  </w:r>
                                </w:p>
                                <w:tbl>
                                  <w:tblPr>
                                    <w:tblW w:w="12280" w:type="dxa"/>
                                    <w:jc w:val="left"/>
                                    <w:tblInd w:w="36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3"/>
                                    <w:gridCol w:w="4928"/>
                                    <w:gridCol w:w="2796"/>
                                    <w:gridCol w:w="1693"/>
                                  </w:tblGrid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2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702" w:leader="none"/>
                                          </w:tabs>
                                          <w:spacing w:lineRule="auto" w:line="360"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firstLine="72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+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FBFB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hanging="0"/>
                                          <w:contextualSpacing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?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nformacion i njoh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nformacion i 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nformacion që dihej ndrys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2F2F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nformacion shtesë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427" w:hanging="36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oma e lashtë ndodhej aty ku është edhe sot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427" w:hanging="36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egjenda për krijimin e Romë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427" w:hanging="36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ryengritja eSpartaku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427" w:hanging="36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Pushtimet dhe zgjerimi i territoreve në lindj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337" w:hanging="36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riumvira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before="0" w:after="0"/>
                                          <w:ind w:left="337" w:hanging="36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Vrasja e Jul  Cezarit nga Bruti dhe Kas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ind w:left="258" w:hanging="36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oma u themelua në vitin 753pr.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ind w:left="258" w:hanging="36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Fiset e ndryshme që jetonin në Romë ishin:italikët,etruskët,fise greke , mesapët dhe japigë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ind w:left="258" w:hanging="36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shekVIII-VI pr.k më të zhvilluar ishin etruskët,dinastia Tarkuin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pacing w:before="0" w:after="0"/>
                                          <w:ind w:left="258" w:hanging="36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ri periudhjat e zhvillimit të Rom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mbretërore(753-509 pr.k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2-republikane(509-30 pr.k.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perandorake(30pr.k.-476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tresat e popullsisë ishin:patricët dhe plebenjtë si dhe klientët më vonë nobilite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Organet e republikës romake ishin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ënim (mësuesi/ja ndërton skemën e tekstit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Konflikti patricë plebej çoi në miratimin në vitin 450 te te drejtës romake.(lejimi i martesave dhe posti i tribunit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ë vitin 275 pr.k Roma shtrihet në  gjithë gad.Apeni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uftërat Punike ,humbja e Kartagjenë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forma agrare e vëllezërve Grakë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Viti 60 pr.l u formua triumvirati i parë (Aleancë e fshehtë ndërmjet tre burrave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spacing w:before="0" w:after="0"/>
                                          <w:ind w:left="348" w:hanging="34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Jul Cezari u shpall diktator ,konsull, tribun, pontefic(u vra në 15 mars 44 pr.k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0" w:after="0"/>
                                          <w:ind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xënësit mund të dinë ndryshe kuptimin e triumvirat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0" w:after="0"/>
                                          <w:ind w:left="314" w:hanging="247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esapët dhë japigët ishin fise ilir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4" w:hanging="0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spacing w:before="0" w:after="0"/>
                                          <w:ind w:left="314" w:hanging="247"/>
                                          <w:contextualSpacing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ëndësia e të drejtës romak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8"/>
                                          </w:numPr>
                                          <w:ind w:left="190" w:hanging="14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Ushtria kartagjenase që drejtohej nga Hanibali rreziko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0"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omë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 Identifikojnë veçori të tri periudhave historike të antikitetit romak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 Njohin organizimin shoqëror dhe politik në Romë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 Analizojnë  rëndësinë e të drejtës romake dhe shkaqet e rënies së republikë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36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rubrika “Hulumtoni dhe diskutoni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8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126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Tema mësimore: </w:t>
                            </w:r>
                            <w:r>
                              <w:rPr>
                                <w:rFonts w:cs="Book Antiqua" w:ascii="Book Antiqua" w:hAnsi="Book Antiqua"/>
                                <w:sz w:val="24"/>
                                <w:szCs w:val="24"/>
                                <w:lang w:val="en-US"/>
                              </w:rPr>
                              <w:t>Qytetërimi  antik  romak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Themelimi i Romës ,shtrirja gjeografike ,përbërja e popullsis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b)Konflikti patricë plebej dhe rëndësia e së drejtës romake.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 Organizimi i republikës romake ,shkaqet e rënis së saj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 mendimin  krijues  për  të  ndërtuar interpretime të reja të cilat shpjegojnë aspekte të së shkuarës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ërlidh temën e re ose një çështje të dhën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 njohuritë dhe përvojat parapra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180" w:hanging="18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burimet historike për t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uptuar çështjet shoqërore 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35pt;margin-top:2.1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- përcakton kohën, rrethanat e lindjes dhe vendodhjen e qytetërimit antik romak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 shpjegon dhe krahason format e organizimit shtetëror në Romën antike;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 vlerëson rëndësinë e së “drejtës romak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n funksionet e institucioneve në republikën romake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senat,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patricë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plebej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tribu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i/>
                                <w:sz w:val="24"/>
                                <w:szCs w:val="24"/>
                              </w:rPr>
                              <w:t>e drejta romak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Book Antiqua" w:hAnsi="Book Antiqua" w:cs="Book Antiqua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luftërat punik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triumvirat</w:t>
                            </w:r>
                          </w:p>
                        </w:tc>
                      </w:tr>
                      <w:tr>
                        <w:trPr>
                          <w:trHeight w:val="1292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,legjenda e krijimit të Romës,filmi artistik”Spartaku”</w:t>
                            </w:r>
                          </w:p>
                        </w:tc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: veprat letrare që trajtojnë tematikat historike të periudhës në fjalë,gojëdhenat 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pozita gjeografike,zgjerimi territoria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tuhi mendimesh/INSER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suesi/ja shtron pyetjen :Çfarë dini ju për Romën antike?.Përgjigjet e nxënësve shënohen në mënyrë skematike në tabelë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9.2pt;margin-top:6.8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34.4pt;margin-top:22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7.8pt;margin-top:22.8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oval id="shape_0" fillcolor="white" stroked="t" o:allowincell="t" style="position:absolute;margin-left:237.4pt;margin-top:1.75pt;width:99.95pt;height:54.1pt;flip:y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Roma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288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antik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pict>
                                <v:shape id="shape_0" stroked="t" o:allowincell="t" style="position:absolute;margin-left:289.2pt;margin-top:1.8pt;width:0.1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63.6pt;margin-top:1.8pt;width:0.1pt;height:3.6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44" w:leader="none"/>
                              </w:tabs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41.55pt;margin-top:4.6pt;width:39.3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8.45pt;margin-top:21.85pt;width:40.5pt;height:20.8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99.35pt;margin-top:4.6pt;width:32.65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21.95pt;margin-top:21.85pt;width:29.2pt;height:15.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89.2pt;margin-top:4.35pt;width:0.1pt;height:25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ësuesi/ja udhëzon nxënësit të lexojnë mësimin dhe ndërton  tabelën e mëposhtme duke sqaruar nxënësit  se si ta plotësojnë dhe më pas e plotëson së bashku me ta në dërrasë.</w:t>
                            </w:r>
                          </w:p>
                          <w:tbl>
                            <w:tblPr>
                              <w:tblW w:w="12280" w:type="dxa"/>
                              <w:jc w:val="left"/>
                              <w:tblInd w:w="36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3"/>
                              <w:gridCol w:w="4928"/>
                              <w:gridCol w:w="2796"/>
                              <w:gridCol w:w="1693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" w:leader="none"/>
                                    </w:tabs>
                                    <w:spacing w:lineRule="auto" w:line="360"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coordsize="262,351" path="m0,107c31,229,63,351,107,333c151,315,236,62,262,0e" stroked="t" o:allowincell="t" style="position:absolute;margin-left:38.25pt;margin-top:2.3pt;width:13.05pt;height:17.5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  <w:pict>
                                      <v:shape id="shape_0" coordsize="142,48" path="m0,48c59,29,118,10,142,0e" stroked="t" o:allowincell="t" style="position:absolute;margin-left:31.15pt;margin-top:7.65pt;width:7.05pt;height:2.35pt;mso-wrap-style:none;v-text-anchor:middle">
                                        <v:fill o:detectmouseclick="t" on="false"/>
                                        <v:stroke color="black" weight="9360" joinstyle="round" endcap="flat"/>
                                        <w10:wrap type="none"/>
                                      </v:shape>
                                    </w:pic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72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nformacion i njohur</w:t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nformacion i ri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nformacion që dihej ndryshe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nformacion shtes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427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oma e lashtë ndodhej aty ku është edhe sot 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427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egjenda për krijimin e Romë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427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ryengritja eSpartaku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427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shtimet dhe zgjerimi i territoreve në lindj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337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riumvira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0" w:after="0"/>
                                    <w:ind w:left="337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rasja e Jul  Cezarit nga Bruti dhe Kasi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258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oma u themelua në vitin 753pr.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258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iset e ndryshme që jetonin në Romë ishin:italikët,etruskët,fise greke , mesapët dhe japigë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258" w:hanging="36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shekVIII-VI pr.k më të zhvilluar ishin etruskët,dinastia Tarkuin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ind w:left="258" w:hanging="36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ri periudhjat e zhvillimit të Romë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mbretërore(753-509 pr.k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2-republikane(509-30 pr.k.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perandorake(30pr.k.-476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resat e popullsisë ishin:patricët dhe plebenjtë si dhe klientët më vonë nobiliteti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Organet e republikës romake ishin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shënim (mësuesi/ja ndërton skemën e tekstit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Konflikti patricë plebej çoi në miratimin në vitin 450 te te drejtës romake.(lejimi i martesave dhe posti i tribunit)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vitin 275 pr.k Roma shtrihet në  gjithë gad.Apenin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uftërat Punike ,humbja e Kartagjenë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 agrare e vëllezërve Grakë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Viti 60 pr.l u formua triumvirati i parë (Aleancë e fshehtë ndërmjet tre burrave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pacing w:before="0" w:after="0"/>
                                    <w:ind w:left="348" w:hanging="34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Jul Cezari u shpall diktator ,konsull, tribun, pontefic(u vra në 15 mars 44 pr.k)</w:t>
                                  </w:r>
                                </w:p>
                              </w:tc>
                              <w:tc>
                                <w:tcPr>
                                  <w:tcW w:w="27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hanging="0"/>
                                    <w:contextualSpacing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xënësit mund të dinë ndryshe kuptimin e triumviratit</w:t>
                                  </w:r>
                                </w:p>
                              </w:tc>
                              <w:tc>
                                <w:tcPr>
                                  <w:tcW w:w="1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314" w:hanging="247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sapët dhë japigët ishin fise ilire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4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spacing w:before="0" w:after="0"/>
                                    <w:ind w:left="314" w:hanging="247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ëndësia e të drejtës romak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190" w:hanging="1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shtria kartagjenase që drejtohej nga Hanibali rrezikoi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omë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0"/>
                              <w:ind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8" coordsize="21600,21600" o:spt="38" adj="10800" path="m,c@2,0@0,5400@0,10800c@0@5@4,21600,21600,21600nfe">
                                  <v:stroke joinstyle="miter"/>
                                  <v:formulas>
                                    <v:f eqn="val #0"/>
                                    <v:f eqn="sum 0 @0 0"/>
                                    <v:f eqn="prod 1 @1 2"/>
                                    <v:f eqn="sum width @0 0"/>
                                    <v:f eqn="prod 1 @3 2"/>
                                    <v:f eqn="prod height 3 4"/>
                                  </v:formulas>
                                  <v:path gradientshapeok="t" o:connecttype="rect" textboxrect="0,0,21600,21600"/>
                                  <v:handles>
                                    <v:h position="@0,10800"/>
                                  </v:handles>
                                </v:shapetype>
                                <v:shape id="shape_0" stroked="t" o:allowincell="t" style="position:absolute;margin-left:54.75pt;margin-top:13.65pt;width:0.1pt;height:0.05pt" type="_x0000_t38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 Identifikojnë veçori të tri periudhave historike të antikitetit romak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 Njohin organizimin shoqëror dhe politik në Romë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 Analizojnë  rëndësinë e të drejtës romake dhe shkaqet e rënies së republikë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rubrika “Hulumtoni dhe diskutoni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006090</wp:posOffset>
                </wp:positionH>
                <wp:positionV relativeFrom="paragraph">
                  <wp:posOffset>239395</wp:posOffset>
                </wp:positionV>
                <wp:extent cx="1341120" cy="28384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erando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pt;height:22.35pt;mso-wrap-distance-left:9.05pt;mso-wrap-distance-right:9.05pt;mso-wrap-distance-top:0pt;mso-wrap-distance-bottom:0pt;margin-top:18.8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erando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607560</wp:posOffset>
                </wp:positionH>
                <wp:positionV relativeFrom="paragraph">
                  <wp:posOffset>1270</wp:posOffset>
                </wp:positionV>
                <wp:extent cx="1636395" cy="29845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egjenda e ulkonjë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23.5pt;mso-wrap-distance-left:9.05pt;mso-wrap-distance-right:9.05pt;mso-wrap-distance-top:0pt;mso-wrap-distance-bottom:0pt;margin-top:0.1pt;mso-position-vertical-relative:text;margin-left:362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egjenda e ulkonjë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267460</wp:posOffset>
                </wp:positionH>
                <wp:positionV relativeFrom="paragraph">
                  <wp:posOffset>1270</wp:posOffset>
                </wp:positionV>
                <wp:extent cx="1508125" cy="29845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uftrat iliro-roma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75pt;height:23.5pt;mso-wrap-distance-left:9.05pt;mso-wrap-distance-right:9.05pt;mso-wrap-distance-top:0pt;mso-wrap-distance-bottom:0pt;margin-top:0.1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Luftrat iliro-roma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4872355</wp:posOffset>
                </wp:positionH>
                <wp:positionV relativeFrom="paragraph">
                  <wp:posOffset>165100</wp:posOffset>
                </wp:positionV>
                <wp:extent cx="1371600" cy="3206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pullsi lat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5.25pt;mso-wrap-distance-left:9.05pt;mso-wrap-distance-right:9.05pt;mso-wrap-distance-top:0pt;mso-wrap-distance-bottom:0pt;margin-top:13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opullsi la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305560</wp:posOffset>
                </wp:positionH>
                <wp:positionV relativeFrom="paragraph">
                  <wp:posOffset>225425</wp:posOffset>
                </wp:positionV>
                <wp:extent cx="1341755" cy="2603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ena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65pt;height:20.5pt;mso-wrap-distance-left:9.05pt;mso-wrap-distance-right:9.05pt;mso-wrap-distance-top:0pt;mso-wrap-distance-bottom:0pt;margin-top:17.75pt;mso-position-vertical-relative:text;margin-left:10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Sena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4676140</wp:posOffset>
                </wp:positionH>
                <wp:positionV relativeFrom="paragraph">
                  <wp:posOffset>204470</wp:posOffset>
                </wp:positionV>
                <wp:extent cx="1447165" cy="28384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olose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22.35pt;mso-wrap-distance-left:9.05pt;mso-wrap-distance-right:9.05pt;mso-wrap-distance-top:0pt;mso-wrap-distance-bottom:0pt;margin-top:16.1pt;mso-position-vertical-relative:text;margin-left:36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olos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267460</wp:posOffset>
                </wp:positionH>
                <wp:positionV relativeFrom="paragraph">
                  <wp:posOffset>136525</wp:posOffset>
                </wp:positionV>
                <wp:extent cx="1560830" cy="2984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ladiatorë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23.5pt;mso-wrap-distance-left:9.05pt;mso-wrap-distance-right:9.05pt;mso-wrap-distance-top:0pt;mso-wrap-distance-bottom:0pt;margin-top:10.7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Gladiatorë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021965</wp:posOffset>
                </wp:positionH>
                <wp:positionV relativeFrom="paragraph">
                  <wp:posOffset>43180</wp:posOffset>
                </wp:positionV>
                <wp:extent cx="1325245" cy="26860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245" cy="268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ul Cez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5pt;height:21.15pt;mso-wrap-distance-left:9.05pt;mso-wrap-distance-right:9.05pt;mso-wrap-distance-top:0pt;mso-wrap-distance-bottom:0pt;margin-top:3.4pt;mso-position-vertical-relative:text;margin-left:23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ul Cez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25">
                <wp:simplePos x="0" y="0"/>
                <wp:positionH relativeFrom="column">
                  <wp:posOffset>-67945</wp:posOffset>
                </wp:positionH>
                <wp:positionV relativeFrom="paragraph">
                  <wp:posOffset>26670</wp:posOffset>
                </wp:positionV>
                <wp:extent cx="3929380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672840</wp:posOffset>
                </wp:positionH>
                <wp:positionV relativeFrom="paragraph">
                  <wp:posOffset>86360</wp:posOffset>
                </wp:positionV>
                <wp:extent cx="635" cy="2641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9.2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4246880</wp:posOffset>
                </wp:positionH>
                <wp:positionV relativeFrom="paragraph">
                  <wp:posOffset>290195</wp:posOffset>
                </wp:positionV>
                <wp:extent cx="325120" cy="21209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34.4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2766060</wp:posOffset>
                </wp:positionH>
                <wp:positionV relativeFrom="paragraph">
                  <wp:posOffset>290195</wp:posOffset>
                </wp:positionV>
                <wp:extent cx="310515" cy="27241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7.8pt;margin-top:2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014980</wp:posOffset>
                </wp:positionH>
                <wp:positionV relativeFrom="paragraph">
                  <wp:posOffset>22225</wp:posOffset>
                </wp:positionV>
                <wp:extent cx="1270000" cy="68770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68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Rom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antike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37.4pt;margin-top:1.75pt;width:99.95pt;height:54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Roma </w:t>
                      </w:r>
                    </w:p>
                    <w:p>
                      <w:pPr>
                        <w:overflowPunct w:val="false"/>
                        <w:bidi w:val="0"/>
                        <w:ind w:firstLine="288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antik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3672840</wp:posOffset>
                </wp:positionH>
                <wp:positionV relativeFrom="paragraph">
                  <wp:posOffset>22860</wp:posOffset>
                </wp:positionV>
                <wp:extent cx="1270" cy="127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9.2pt;margin-top:1.8pt;width:0.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347720</wp:posOffset>
                </wp:positionH>
                <wp:positionV relativeFrom="paragraph">
                  <wp:posOffset>22860</wp:posOffset>
                </wp:positionV>
                <wp:extent cx="1270" cy="463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3.6pt;margin-top:1.8pt;width:0.1pt;height: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337685</wp:posOffset>
                </wp:positionH>
                <wp:positionV relativeFrom="paragraph">
                  <wp:posOffset>58420</wp:posOffset>
                </wp:positionV>
                <wp:extent cx="49974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41.55pt;margin-top:4.6pt;width:39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4171315</wp:posOffset>
                </wp:positionH>
                <wp:positionV relativeFrom="paragraph">
                  <wp:posOffset>277495</wp:posOffset>
                </wp:positionV>
                <wp:extent cx="514350" cy="26479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8.45pt;margin-top:21.85pt;width:40.5pt;height:2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531745</wp:posOffset>
                </wp:positionH>
                <wp:positionV relativeFrom="paragraph">
                  <wp:posOffset>58420</wp:posOffset>
                </wp:positionV>
                <wp:extent cx="41592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6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9.35pt;margin-top:4.6pt;width:32.6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818765</wp:posOffset>
                </wp:positionH>
                <wp:positionV relativeFrom="paragraph">
                  <wp:posOffset>277495</wp:posOffset>
                </wp:positionV>
                <wp:extent cx="371475" cy="196850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1880" cy="19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21.95pt;margin-top:21.85pt;width:29.2pt;height:1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672840</wp:posOffset>
                </wp:positionH>
                <wp:positionV relativeFrom="paragraph">
                  <wp:posOffset>55245</wp:posOffset>
                </wp:positionV>
                <wp:extent cx="1270" cy="32575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89.2pt;margin-top:4.35pt;width:0.1pt;height:25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485775</wp:posOffset>
                </wp:positionH>
                <wp:positionV relativeFrom="paragraph">
                  <wp:posOffset>29210</wp:posOffset>
                </wp:positionV>
                <wp:extent cx="166370" cy="222885"/>
                <wp:effectExtent l="5080" t="571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" h="351">
                              <a:moveTo>
                                <a:pt x="0" y="107"/>
                              </a:moveTo>
                              <a:cubicBezTo>
                                <a:pt x="31" y="229"/>
                                <a:pt x="63" y="351"/>
                                <a:pt x="107" y="333"/>
                              </a:cubicBezTo>
                              <a:cubicBezTo>
                                <a:pt x="151" y="315"/>
                                <a:pt x="236" y="62"/>
                                <a:pt x="26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,351" path="m0,107c31,229,63,351,107,333c151,315,236,62,262,0e" stroked="t" o:allowincell="t" style="position:absolute;margin-left:38.25pt;margin-top:2.3pt;width:13.05pt;height:17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395605</wp:posOffset>
                </wp:positionH>
                <wp:positionV relativeFrom="paragraph">
                  <wp:posOffset>97155</wp:posOffset>
                </wp:positionV>
                <wp:extent cx="90170" cy="3048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" h="48">
                              <a:moveTo>
                                <a:pt x="0" y="48"/>
                              </a:moveTo>
                              <a:cubicBezTo>
                                <a:pt x="59" y="29"/>
                                <a:pt x="118" y="10"/>
                                <a:pt x="14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,48" path="m0,48c59,29,118,10,142,0e" stroked="t" o:allowincell="t" style="position:absolute;margin-left:31.15pt;margin-top:7.65pt;width:7.05pt;height: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95325</wp:posOffset>
                </wp:positionH>
                <wp:positionV relativeFrom="paragraph">
                  <wp:posOffset>173355</wp:posOffset>
                </wp:positionV>
                <wp:extent cx="1270" cy="1270"/>
                <wp:effectExtent l="5080" t="444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440" cy="1800"/>
                        </a:xfrm>
                        <a:prstGeom prst="curvedConnector5">
                          <a:avLst>
                            <a:gd name="adj1" fmla="val 133333"/>
                            <a:gd name="adj2" fmla="val 50000"/>
                            <a:gd name="adj3" fmla="val 13333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75pt;margin-top:13.65pt;width:0.1pt;height:0.05pt" type="_x0000_t38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8:20:00Z</dcterms:created>
  <dc:creator>geraldo8888@hotmail.com</dc:creator>
  <dc:description/>
  <dc:language>en-US</dc:language>
  <cp:lastModifiedBy>n0ak95</cp:lastModifiedBy>
  <dcterms:modified xsi:type="dcterms:W3CDTF">2016-08-05T18:21:00Z</dcterms:modified>
  <cp:revision>3</cp:revision>
  <dc:subject/>
  <dc:title/>
</cp:coreProperties>
</file>